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690308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3462650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145191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